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helsea Janette Smi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-24-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3 BM/ Photo Albu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835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ybody with experience at the war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0930" cy="27235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raham Lincoln at the Civil War bas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51100" cy="28727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Civil War Fla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8565" cy="309753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The Union solider uniform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9200" cy="194437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Civil War Artillery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8435" cy="218630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Civil War weap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79065" cy="331597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The Civil War Drumm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2286000" cy="2240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The Civil Wa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2574290" cy="34410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Shooting at the Wa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ambria"/>
        </w:rPr>
        <w:t xml:space="preserve"> </w:t>
      </w:r>
      <w:r>
        <w:rPr/>
        <w:drawing>
          <wp:inline distT="0" distB="0" distL="0" distR="0">
            <wp:extent cx="2246630" cy="22148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Cannons used for the Civil Wa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2743835" cy="21189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ead Troo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4:00Z</dcterms:created>
  <dc:creator>Science Leadership Academy</dc:creator>
  <dc:description/>
  <cp:keywords/>
  <dc:language>en-US</dc:language>
  <cp:lastModifiedBy>Science Leadership Academy</cp:lastModifiedBy>
  <dcterms:modified xsi:type="dcterms:W3CDTF">2010-03-24T14:41:00Z</dcterms:modified>
  <cp:revision>2</cp:revision>
  <dc:subject/>
  <dc:title/>
</cp:coreProperties>
</file>